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588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-270510</wp:posOffset>
                </wp:positionV>
                <wp:extent cx="5588000" cy="571500"/>
                <wp:effectExtent l="0" t="207645" r="768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Акдемия графических наук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pt;margin-top:-21.3pt;width:439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Акдемия графических наук</w:t>
                      </w:r>
                    </w:p>
                  </w:txbxContent>
                </v:textbox>
                <v:path textpathok="t"/>
                <v:textpath on="t" fitshape="t" string=" Акдемия графических наук" style="font-family:&quot;Impact&quot;;font-size:12pt"/>
                <v:imagedata r:id="rId2" o:detectmouseclick="t"/>
                <v:stroke color="#3465a4" joinstyle="round" endcap="flat"/>
                <v:shadow on="t" obscured="f" color="silver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9pt;margin-top:9.5pt;width:466.95pt;height:188.95pt;mso-wrap-style:none;v-text-anchor:middle" type="_x0000_t136">
            <v:path textpathok="t"/>
            <v:textpath on="t" fitshape="t" string="Диагностические задания по &#10;&#10;выявлению уровня &#10;&#10;сформированности умений детей &#10;&#10;декодировать  графическую&#10;&#10;информацию " style="font-family:&quot;Times New Roman&quot;;font-size:12pt"/>
            <v:fill o:detectmouseclick="t" type="solid" color2="yellow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371600</wp:posOffset>
            </wp:positionH>
            <wp:positionV relativeFrom="paragraph">
              <wp:posOffset>23495</wp:posOffset>
            </wp:positionV>
            <wp:extent cx="3086100" cy="3857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4229100" cy="571500"/>
                <wp:effectExtent l="23495" t="0" r="50165" b="142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тарший дошкольный возрас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66cc" stroked="t" o:allowincell="f" style="position:absolute;margin-left:54pt;margin-top:4.25pt;width:332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тарший дошкольный возраст</w:t>
                      </w:r>
                    </w:p>
                  </w:txbxContent>
                </v:textbox>
                <v:path textpathok="t"/>
                <v:textpath on="t" fitshape="t" string="Старший дошкольный возраст" style="font-family:&quot;Impact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вить умение декодировать графическую информацию, называть вид геометрических фигу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92150</wp:posOffset>
                </wp:positionV>
                <wp:extent cx="8001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4.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577850</wp:posOffset>
                </wp:positionV>
                <wp:extent cx="5715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5.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0</wp:posOffset>
                </wp:positionV>
                <wp:extent cx="685800" cy="457200"/>
                <wp:effectExtent l="7620" t="5715" r="698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85320 w 388800"/>
                            <a:gd name="textAreaRight" fmla="*/ 303480 w 388800"/>
                            <a:gd name="textAreaTop" fmla="*/ 56880 h 259200"/>
                            <a:gd name="textAreaBottom" fmla="*/ 202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26pt;margin-top:54.5pt;width:53.95pt;height:35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92150</wp:posOffset>
                </wp:positionV>
                <wp:extent cx="915035" cy="457200"/>
                <wp:effectExtent l="5715" t="8255" r="2032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89pt;margin-top:54.5pt;width:72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92150</wp:posOffset>
                </wp:positionV>
                <wp:extent cx="457200" cy="4965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54.5pt;width:35.95pt;height:3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0</wp:posOffset>
                </wp:positionV>
                <wp:extent cx="8001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54.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692150</wp:posOffset>
                </wp:positionV>
                <wp:extent cx="685800" cy="571500"/>
                <wp:effectExtent l="5715" t="5080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hexagon">
                          <a:avLst>
                            <a:gd name="adj" fmla="val 2999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87pt;margin-top:54.5pt;width:53.95pt;height:44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ебенку предлагается лист с изображениями 7 фигур. Требуется дать название каждой фиг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ай название каждой фигур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балла – ребенок называет верно 6-7 фиг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балла – ребенок называет 3-5 фигур, допускает ошибки, исправляет с помощью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алл – верно названы до 2 фигур, или отказывается выполнять зад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Выявит умение анализировать формы изображенных предметов и их частей, называть геометрические фигуры, составлять изображения по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енку предлагается изображение. Требуется назвать все геометрические фигуры, проанализировать соотношение их частей и нарисовать такое же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104775</wp:posOffset>
            </wp:positionV>
            <wp:extent cx="1114425" cy="13525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 на рисунок, назови, из каких геометрических фигур состоят предметы. Нарисуй такую же карт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балла – ребенок называет все геометрические фигуры и на основе анализа форм изображенных предметов составляет точно из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балла – ребенок допускает ошибки в назывании, в изображении по образцу, имеются неточности в передаче соотношения отдельных частей.</w:t>
      </w:r>
    </w:p>
    <w:p>
      <w:pPr>
        <w:pStyle w:val="Normal"/>
        <w:rPr/>
      </w:pPr>
      <w:r>
        <w:rPr>
          <w:sz w:val="28"/>
          <w:szCs w:val="28"/>
        </w:rPr>
        <w:t>1 балл – созданное ребенком изображение не соответствует образцу, имеются искажение величины, формы предме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.</w:t>
      </w:r>
    </w:p>
    <w:p>
      <w:pPr>
        <w:pStyle w:val="Normal"/>
        <w:rPr/>
      </w:pPr>
      <w:r>
        <w:rPr>
          <w:sz w:val="28"/>
          <w:szCs w:val="28"/>
        </w:rPr>
        <w:t>Выявит умение устанавливать сериационные отношения изображенных  объектов по величине.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93040</wp:posOffset>
            </wp:positionV>
            <wp:extent cx="800100" cy="8001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00300</wp:posOffset>
            </wp:positionH>
            <wp:positionV relativeFrom="paragraph">
              <wp:posOffset>78740</wp:posOffset>
            </wp:positionV>
            <wp:extent cx="1028700" cy="10287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держание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0</wp:posOffset>
            </wp:positionH>
            <wp:positionV relativeFrom="paragraph">
              <wp:posOffset>102870</wp:posOffset>
            </wp:positionV>
            <wp:extent cx="685800" cy="68580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43300</wp:posOffset>
            </wp:positionH>
            <wp:positionV relativeFrom="paragraph">
              <wp:posOffset>127000</wp:posOffset>
            </wp:positionV>
            <wp:extent cx="1485900" cy="14859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43100</wp:posOffset>
            </wp:positionH>
            <wp:positionV relativeFrom="paragraph">
              <wp:posOffset>175260</wp:posOffset>
            </wp:positionV>
            <wp:extent cx="1371600" cy="13716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1500</wp:posOffset>
            </wp:positionH>
            <wp:positionV relativeFrom="paragraph">
              <wp:posOffset>85090</wp:posOffset>
            </wp:positionV>
            <wp:extent cx="1143000" cy="114300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ери для  каждого мальчика соответствующий велосипе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балла – ребенок верно устанавливает сериационные 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балла – ребенок допускает ошибки, исправляет их с помощью взрос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алл – ребенок допускает ошибки и не исправляет 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вить умение анализировать пространственные отношения изображенных предметов и их частей («чтение» лабирин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tabs>
          <w:tab w:val="clear" w:pos="708"/>
          <w:tab w:val="left" w:pos="668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0</wp:posOffset>
            </wp:positionH>
            <wp:positionV relativeFrom="paragraph">
              <wp:posOffset>471805</wp:posOffset>
            </wp:positionV>
            <wp:extent cx="2971800" cy="187071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бенку предлагается изображение лабиринта. Требуется найти верный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моги котенку добраться до сладост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балла – ребенок с первого раза находит верный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балла – ребенок путается, но находит верный путь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алл – ребенок несколько раз пытается найти верный путь, нуждается в помощи взрослог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вить умение анализировать графический состав изображения (анализ типов линий, использованных в изображен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43180</wp:posOffset>
                </wp:positionV>
                <wp:extent cx="457200" cy="342900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4pt" to="53.95pt,3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57200" cy="342900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61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25146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14600"/>
                          <a:chOff x="0" y="0"/>
                          <a:chExt cx="582876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72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372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486440"/>
                            <a:ext cx="240048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720">
                                <a:moveTo>
                                  <a:pt x="0" y="720"/>
                                </a:moveTo>
                                <a:cubicBezTo>
                                  <a:pt x="285" y="360"/>
                                  <a:pt x="570" y="0"/>
                                  <a:pt x="900" y="0"/>
                                </a:cubicBezTo>
                                <a:cubicBezTo>
                                  <a:pt x="1230" y="0"/>
                                  <a:pt x="1650" y="720"/>
                                  <a:pt x="1980" y="720"/>
                                </a:cubicBezTo>
                                <a:cubicBezTo>
                                  <a:pt x="2310" y="720"/>
                                  <a:pt x="2580" y="0"/>
                                  <a:pt x="2880" y="0"/>
                                </a:cubicBezTo>
                                <a:cubicBezTo>
                                  <a:pt x="3180" y="0"/>
                                  <a:pt x="3480" y="360"/>
                                  <a:pt x="378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98pt" coordorigin="0,0" coordsize="9179,3960">
                <v:rect id="shape_0" stroked="f" o:allowincell="f" style="position:absolute;left:0;top:1;width:917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1" to="179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0" to="2518,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801" to="2517,1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780,720" path="m0,720c285,360,570,0,900,0c1230,0,1650,720,1980,720c2310,720,2580,0,2880,0c3180,0,3480,360,3780,720e" stroked="t" o:allowincell="f" style="position:absolute;left:179;top:2341;width:3779;height:7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смотри и назови, какая линия изображена, нарисуй такую ж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балла – ребенок верно называет 3 типа линий, с точностью изображает их.</w:t>
      </w:r>
    </w:p>
    <w:p>
      <w:pPr>
        <w:pStyle w:val="Normal"/>
        <w:rPr/>
      </w:pPr>
      <w:r>
        <w:rPr>
          <w:sz w:val="28"/>
          <w:szCs w:val="28"/>
        </w:rPr>
        <w:t>2 балла – ребенок допускает ошибки в назывании (1-2 названия) и изображении ли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алл – ребенок называет 1 тип линии или не называет вовсе. В передаче линий затруд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вить умение анализировать величину и ее части (выделение заданных параметров, сравнение изображенных объектов, установление сериационных отноше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04140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4838700" cy="608330"/>
                <wp:effectExtent l="508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0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20" h="960">
                              <a:moveTo>
                                <a:pt x="0" y="570"/>
                              </a:moveTo>
                              <a:cubicBezTo>
                                <a:pt x="210" y="390"/>
                                <a:pt x="420" y="210"/>
                                <a:pt x="540" y="210"/>
                              </a:cubicBezTo>
                              <a:cubicBezTo>
                                <a:pt x="660" y="210"/>
                                <a:pt x="600" y="510"/>
                                <a:pt x="720" y="570"/>
                              </a:cubicBezTo>
                              <a:cubicBezTo>
                                <a:pt x="840" y="630"/>
                                <a:pt x="990" y="630"/>
                                <a:pt x="1260" y="570"/>
                              </a:cubicBezTo>
                              <a:cubicBezTo>
                                <a:pt x="1530" y="510"/>
                                <a:pt x="2010" y="180"/>
                                <a:pt x="2340" y="210"/>
                              </a:cubicBezTo>
                              <a:cubicBezTo>
                                <a:pt x="2670" y="240"/>
                                <a:pt x="2970" y="750"/>
                                <a:pt x="3240" y="750"/>
                              </a:cubicBezTo>
                              <a:cubicBezTo>
                                <a:pt x="3510" y="750"/>
                                <a:pt x="3660" y="210"/>
                                <a:pt x="3960" y="210"/>
                              </a:cubicBezTo>
                              <a:cubicBezTo>
                                <a:pt x="4260" y="210"/>
                                <a:pt x="4740" y="780"/>
                                <a:pt x="5040" y="750"/>
                              </a:cubicBezTo>
                              <a:cubicBezTo>
                                <a:pt x="5340" y="720"/>
                                <a:pt x="5400" y="0"/>
                                <a:pt x="5760" y="30"/>
                              </a:cubicBezTo>
                              <a:cubicBezTo>
                                <a:pt x="6120" y="60"/>
                                <a:pt x="6900" y="900"/>
                                <a:pt x="7200" y="930"/>
                              </a:cubicBezTo>
                              <a:cubicBezTo>
                                <a:pt x="7500" y="960"/>
                                <a:pt x="7500" y="300"/>
                                <a:pt x="7560" y="210"/>
                              </a:cubicBezTo>
                              <a:cubicBezTo>
                                <a:pt x="7620" y="120"/>
                                <a:pt x="7590" y="255"/>
                                <a:pt x="756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20,960" path="m0,570c210,390,420,210,540,210c660,210,600,510,720,570c840,630,990,630,1260,570c1530,510,2010,180,2340,210c2670,240,2970,750,3240,750c3510,750,3660,210,3960,210c4260,210,4740,780,5040,750c5340,720,5400,0,5760,30c6120,60,6900,900,7200,930c7500,960,7500,300,7560,210c7620,120,7590,255,7560,390e" stroked="t" o:allowincell="f" style="position:absolute;margin-left:18pt;margin-top:1.9pt;width:380.95pt;height:47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0477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4800600" cy="608330"/>
                <wp:effectExtent l="508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0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20" h="960">
                              <a:moveTo>
                                <a:pt x="0" y="570"/>
                              </a:moveTo>
                              <a:cubicBezTo>
                                <a:pt x="210" y="390"/>
                                <a:pt x="420" y="210"/>
                                <a:pt x="540" y="210"/>
                              </a:cubicBezTo>
                              <a:cubicBezTo>
                                <a:pt x="660" y="210"/>
                                <a:pt x="600" y="510"/>
                                <a:pt x="720" y="570"/>
                              </a:cubicBezTo>
                              <a:cubicBezTo>
                                <a:pt x="840" y="630"/>
                                <a:pt x="990" y="630"/>
                                <a:pt x="1260" y="570"/>
                              </a:cubicBezTo>
                              <a:cubicBezTo>
                                <a:pt x="1530" y="510"/>
                                <a:pt x="2010" y="180"/>
                                <a:pt x="2340" y="210"/>
                              </a:cubicBezTo>
                              <a:cubicBezTo>
                                <a:pt x="2670" y="240"/>
                                <a:pt x="2970" y="750"/>
                                <a:pt x="3240" y="750"/>
                              </a:cubicBezTo>
                              <a:cubicBezTo>
                                <a:pt x="3510" y="750"/>
                                <a:pt x="3660" y="210"/>
                                <a:pt x="3960" y="210"/>
                              </a:cubicBezTo>
                              <a:cubicBezTo>
                                <a:pt x="4260" y="210"/>
                                <a:pt x="4740" y="780"/>
                                <a:pt x="5040" y="750"/>
                              </a:cubicBezTo>
                              <a:cubicBezTo>
                                <a:pt x="5340" y="720"/>
                                <a:pt x="5400" y="0"/>
                                <a:pt x="5760" y="30"/>
                              </a:cubicBezTo>
                              <a:cubicBezTo>
                                <a:pt x="6120" y="60"/>
                                <a:pt x="6900" y="900"/>
                                <a:pt x="7200" y="930"/>
                              </a:cubicBezTo>
                              <a:cubicBezTo>
                                <a:pt x="7500" y="960"/>
                                <a:pt x="7500" y="300"/>
                                <a:pt x="7560" y="210"/>
                              </a:cubicBezTo>
                              <a:cubicBezTo>
                                <a:pt x="7620" y="120"/>
                                <a:pt x="7590" y="255"/>
                                <a:pt x="756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20,960" path="m0,570c210,390,420,210,540,210c660,210,600,510,720,570c840,630,990,630,1260,570c1530,510,2010,180,2340,210c2670,240,2970,750,3240,750c3510,750,3660,210,3960,210c4260,210,4740,780,5040,750c5340,720,5400,0,5760,30c6120,60,6900,900,7200,930c7500,960,7500,300,7560,210c7620,120,7590,255,7560,390e" stroked="t" o:allowincell="f" style="position:absolute;margin-left:9pt;margin-top:3.8pt;width:377.95pt;height:47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114300" cy="2286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8pt" to="17.95pt,3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8pt" to="395.9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04140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350</wp:posOffset>
                </wp:positionV>
                <wp:extent cx="4838700" cy="608330"/>
                <wp:effectExtent l="508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0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20" h="960">
                              <a:moveTo>
                                <a:pt x="0" y="570"/>
                              </a:moveTo>
                              <a:cubicBezTo>
                                <a:pt x="210" y="390"/>
                                <a:pt x="420" y="210"/>
                                <a:pt x="540" y="210"/>
                              </a:cubicBezTo>
                              <a:cubicBezTo>
                                <a:pt x="660" y="210"/>
                                <a:pt x="600" y="510"/>
                                <a:pt x="720" y="570"/>
                              </a:cubicBezTo>
                              <a:cubicBezTo>
                                <a:pt x="840" y="630"/>
                                <a:pt x="990" y="630"/>
                                <a:pt x="1260" y="570"/>
                              </a:cubicBezTo>
                              <a:cubicBezTo>
                                <a:pt x="1530" y="510"/>
                                <a:pt x="2010" y="180"/>
                                <a:pt x="2340" y="210"/>
                              </a:cubicBezTo>
                              <a:cubicBezTo>
                                <a:pt x="2670" y="240"/>
                                <a:pt x="2970" y="750"/>
                                <a:pt x="3240" y="750"/>
                              </a:cubicBezTo>
                              <a:cubicBezTo>
                                <a:pt x="3510" y="750"/>
                                <a:pt x="3660" y="210"/>
                                <a:pt x="3960" y="210"/>
                              </a:cubicBezTo>
                              <a:cubicBezTo>
                                <a:pt x="4260" y="210"/>
                                <a:pt x="4740" y="780"/>
                                <a:pt x="5040" y="750"/>
                              </a:cubicBezTo>
                              <a:cubicBezTo>
                                <a:pt x="5340" y="720"/>
                                <a:pt x="5400" y="0"/>
                                <a:pt x="5760" y="30"/>
                              </a:cubicBezTo>
                              <a:cubicBezTo>
                                <a:pt x="6120" y="60"/>
                                <a:pt x="6900" y="900"/>
                                <a:pt x="7200" y="930"/>
                              </a:cubicBezTo>
                              <a:cubicBezTo>
                                <a:pt x="7500" y="960"/>
                                <a:pt x="7500" y="300"/>
                                <a:pt x="7560" y="210"/>
                              </a:cubicBezTo>
                              <a:cubicBezTo>
                                <a:pt x="7620" y="120"/>
                                <a:pt x="7590" y="255"/>
                                <a:pt x="756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20,960" path="m0,570c210,390,420,210,540,210c660,210,600,510,720,570c840,630,990,630,1260,570c1530,510,2010,180,2340,210c2670,240,2970,750,3240,750c3510,750,3660,210,3960,210c4260,210,4740,780,5040,750c5340,720,5400,0,5760,30c6120,60,6900,900,7200,930c7500,960,7500,300,7560,210c7620,120,7590,255,7560,390e" stroked="t" o:allowincell="f" style="position:absolute;margin-left:54pt;margin-top:0.5pt;width:380.95pt;height:47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20650</wp:posOffset>
                </wp:positionV>
                <wp:extent cx="4838700" cy="608330"/>
                <wp:effectExtent l="508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0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20" h="960">
                              <a:moveTo>
                                <a:pt x="0" y="570"/>
                              </a:moveTo>
                              <a:cubicBezTo>
                                <a:pt x="210" y="390"/>
                                <a:pt x="420" y="210"/>
                                <a:pt x="540" y="210"/>
                              </a:cubicBezTo>
                              <a:cubicBezTo>
                                <a:pt x="660" y="210"/>
                                <a:pt x="600" y="510"/>
                                <a:pt x="720" y="570"/>
                              </a:cubicBezTo>
                              <a:cubicBezTo>
                                <a:pt x="840" y="630"/>
                                <a:pt x="990" y="630"/>
                                <a:pt x="1260" y="570"/>
                              </a:cubicBezTo>
                              <a:cubicBezTo>
                                <a:pt x="1530" y="510"/>
                                <a:pt x="2010" y="180"/>
                                <a:pt x="2340" y="210"/>
                              </a:cubicBezTo>
                              <a:cubicBezTo>
                                <a:pt x="2670" y="240"/>
                                <a:pt x="2970" y="750"/>
                                <a:pt x="3240" y="750"/>
                              </a:cubicBezTo>
                              <a:cubicBezTo>
                                <a:pt x="3510" y="750"/>
                                <a:pt x="3660" y="210"/>
                                <a:pt x="3960" y="210"/>
                              </a:cubicBezTo>
                              <a:cubicBezTo>
                                <a:pt x="4260" y="210"/>
                                <a:pt x="4740" y="780"/>
                                <a:pt x="5040" y="750"/>
                              </a:cubicBezTo>
                              <a:cubicBezTo>
                                <a:pt x="5340" y="720"/>
                                <a:pt x="5400" y="0"/>
                                <a:pt x="5760" y="30"/>
                              </a:cubicBezTo>
                              <a:cubicBezTo>
                                <a:pt x="6120" y="60"/>
                                <a:pt x="6900" y="900"/>
                                <a:pt x="7200" y="930"/>
                              </a:cubicBezTo>
                              <a:cubicBezTo>
                                <a:pt x="7500" y="960"/>
                                <a:pt x="7500" y="300"/>
                                <a:pt x="7560" y="210"/>
                              </a:cubicBezTo>
                              <a:cubicBezTo>
                                <a:pt x="7620" y="120"/>
                                <a:pt x="7590" y="255"/>
                                <a:pt x="756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20,960" path="m0,570c210,390,420,210,540,210c660,210,600,510,720,570c840,630,990,630,1260,570c1530,510,2010,180,2340,210c2670,240,2970,750,3240,750c3510,750,3660,210,3960,210c4260,210,4740,780,5040,750c5340,720,5400,0,5760,30c6120,60,6900,900,7200,930c7500,960,7500,300,7560,210c7620,120,7590,255,7560,390e" stroked="t" o:allowincell="f" style="position:absolute;margin-left:54pt;margin-top:9.5pt;width:380.95pt;height:47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04140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4838700" cy="608330"/>
                <wp:effectExtent l="508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0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20" h="960">
                              <a:moveTo>
                                <a:pt x="0" y="570"/>
                              </a:moveTo>
                              <a:cubicBezTo>
                                <a:pt x="210" y="390"/>
                                <a:pt x="420" y="210"/>
                                <a:pt x="540" y="210"/>
                              </a:cubicBezTo>
                              <a:cubicBezTo>
                                <a:pt x="660" y="210"/>
                                <a:pt x="600" y="510"/>
                                <a:pt x="720" y="570"/>
                              </a:cubicBezTo>
                              <a:cubicBezTo>
                                <a:pt x="840" y="630"/>
                                <a:pt x="990" y="630"/>
                                <a:pt x="1260" y="570"/>
                              </a:cubicBezTo>
                              <a:cubicBezTo>
                                <a:pt x="1530" y="510"/>
                                <a:pt x="2010" y="180"/>
                                <a:pt x="2340" y="210"/>
                              </a:cubicBezTo>
                              <a:cubicBezTo>
                                <a:pt x="2670" y="240"/>
                                <a:pt x="2970" y="750"/>
                                <a:pt x="3240" y="750"/>
                              </a:cubicBezTo>
                              <a:cubicBezTo>
                                <a:pt x="3510" y="750"/>
                                <a:pt x="3660" y="210"/>
                                <a:pt x="3960" y="210"/>
                              </a:cubicBezTo>
                              <a:cubicBezTo>
                                <a:pt x="4260" y="210"/>
                                <a:pt x="4740" y="780"/>
                                <a:pt x="5040" y="750"/>
                              </a:cubicBezTo>
                              <a:cubicBezTo>
                                <a:pt x="5340" y="720"/>
                                <a:pt x="5400" y="0"/>
                                <a:pt x="5760" y="30"/>
                              </a:cubicBezTo>
                              <a:cubicBezTo>
                                <a:pt x="6120" y="60"/>
                                <a:pt x="6900" y="900"/>
                                <a:pt x="7200" y="930"/>
                              </a:cubicBezTo>
                              <a:cubicBezTo>
                                <a:pt x="7500" y="960"/>
                                <a:pt x="7500" y="300"/>
                                <a:pt x="7560" y="210"/>
                              </a:cubicBezTo>
                              <a:cubicBezTo>
                                <a:pt x="7620" y="120"/>
                                <a:pt x="7590" y="255"/>
                                <a:pt x="756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20,960" path="m0,570c210,390,420,210,540,210c660,210,600,510,720,570c840,630,990,630,1260,570c1530,510,2010,180,2340,210c2670,240,2970,750,3240,750c3510,750,3660,210,3960,210c4260,210,4740,780,5040,750c5340,720,5400,0,5760,30c6120,60,6900,900,7200,930c7500,960,7500,300,7560,210c7620,120,7590,255,7560,390e" stroked="t" o:allowincell="f" style="position:absolute;margin-left:9pt;margin-top:6.2pt;width:380.95pt;height:47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193040</wp:posOffset>
                </wp:positionV>
                <wp:extent cx="0" cy="685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.2pt" to="387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04140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36830</wp:posOffset>
                </wp:positionV>
                <wp:extent cx="4838700" cy="608330"/>
                <wp:effectExtent l="508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0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20" h="960">
                              <a:moveTo>
                                <a:pt x="0" y="570"/>
                              </a:moveTo>
                              <a:cubicBezTo>
                                <a:pt x="210" y="390"/>
                                <a:pt x="420" y="210"/>
                                <a:pt x="540" y="210"/>
                              </a:cubicBezTo>
                              <a:cubicBezTo>
                                <a:pt x="660" y="210"/>
                                <a:pt x="600" y="510"/>
                                <a:pt x="720" y="570"/>
                              </a:cubicBezTo>
                              <a:cubicBezTo>
                                <a:pt x="840" y="630"/>
                                <a:pt x="990" y="630"/>
                                <a:pt x="1260" y="570"/>
                              </a:cubicBezTo>
                              <a:cubicBezTo>
                                <a:pt x="1530" y="510"/>
                                <a:pt x="2010" y="180"/>
                                <a:pt x="2340" y="210"/>
                              </a:cubicBezTo>
                              <a:cubicBezTo>
                                <a:pt x="2670" y="240"/>
                                <a:pt x="2970" y="750"/>
                                <a:pt x="3240" y="750"/>
                              </a:cubicBezTo>
                              <a:cubicBezTo>
                                <a:pt x="3510" y="750"/>
                                <a:pt x="3660" y="210"/>
                                <a:pt x="3960" y="210"/>
                              </a:cubicBezTo>
                              <a:cubicBezTo>
                                <a:pt x="4260" y="210"/>
                                <a:pt x="4740" y="780"/>
                                <a:pt x="5040" y="750"/>
                              </a:cubicBezTo>
                              <a:cubicBezTo>
                                <a:pt x="5340" y="720"/>
                                <a:pt x="5400" y="0"/>
                                <a:pt x="5760" y="30"/>
                              </a:cubicBezTo>
                              <a:cubicBezTo>
                                <a:pt x="6120" y="60"/>
                                <a:pt x="6900" y="900"/>
                                <a:pt x="7200" y="930"/>
                              </a:cubicBezTo>
                              <a:cubicBezTo>
                                <a:pt x="7500" y="960"/>
                                <a:pt x="7500" y="300"/>
                                <a:pt x="7560" y="210"/>
                              </a:cubicBezTo>
                              <a:cubicBezTo>
                                <a:pt x="7620" y="120"/>
                                <a:pt x="7590" y="255"/>
                                <a:pt x="756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20,960" path="m0,570c210,390,420,210,540,210c660,210,600,510,720,570c840,630,990,630,1260,570c1530,510,2010,180,2340,210c2670,240,2970,750,3240,750c3510,750,3660,210,3960,210c4260,210,4740,780,5040,750c5340,720,5400,0,5760,30c6120,60,6900,900,7200,930c7500,960,7500,300,7560,210c7620,120,7590,255,7560,390e" stroked="t" o:allowincell="f" style="position:absolute;margin-left:9pt;margin-top:2.9pt;width:380.95pt;height:47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-800100</wp:posOffset>
                </wp:positionV>
                <wp:extent cx="0" cy="5715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63pt" to="9pt,-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sz w:val="28"/>
          <w:szCs w:val="28"/>
        </w:rPr>
        <w:t>«Сравни ленты по ширине. Раскрась их от самой узкой до самой широкой так: зеленая, желтая, красная»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балла – ребенок выделяет заданные  параметры, сравнивает изображенные объекты, устанавливает сериационные 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балла - ребенок  испытывает затруднения в выделяет заданные  параметры, сравнивает изображенные объекты, устанавливает сериационные отношения. Исправляет с помощью взрос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алл – ребенок не способен выполнить задание без помощи взрос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вить умение находить отличия в сходных изображен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71600</wp:posOffset>
            </wp:positionH>
            <wp:positionV relativeFrom="paragraph">
              <wp:posOffset>158115</wp:posOffset>
            </wp:positionV>
            <wp:extent cx="3429000" cy="2616835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бенку предлагается изображение, на котором необходимо найти отли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смотри на динозавров и назови 5 отлич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:</w:t>
      </w:r>
    </w:p>
    <w:p>
      <w:pPr>
        <w:pStyle w:val="Normal"/>
        <w:jc w:val="both"/>
        <w:rPr/>
      </w:pPr>
      <w:r>
        <w:rPr>
          <w:sz w:val="28"/>
          <w:szCs w:val="28"/>
        </w:rPr>
        <w:t>3 балла – ребенок самостоятельно назвал все отли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балла – ребенок нашел все отличия с помощью взросл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балл – ребенок нашел до 3 отличий с помощью взрослог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8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ит умения конструировать по графическому изображению (объемных моделей по развертка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ку предлагается развертка, по которой необходимо выполнить геометрическое тело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7200</wp:posOffset>
            </wp:positionH>
            <wp:positionV relativeFrom="paragraph">
              <wp:posOffset>67310</wp:posOffset>
            </wp:positionV>
            <wp:extent cx="1943100" cy="1551940"/>
            <wp:effectExtent l="0" t="0" r="0" b="0"/>
            <wp:wrapNone/>
            <wp:docPr id="34" name="01-turn-f1-200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01-turn-f1-200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000500</wp:posOffset>
            </wp:positionH>
            <wp:positionV relativeFrom="paragraph">
              <wp:posOffset>116205</wp:posOffset>
            </wp:positionV>
            <wp:extent cx="914400" cy="890270"/>
            <wp:effectExtent l="0" t="0" r="0" b="0"/>
            <wp:wrapNone/>
            <wp:docPr id="35" name="01-turn-f1-ready-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01-turn-f1-ready-15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 развертке выполни геометрическое тел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балла – ребенок самостоятельно выполняет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балла – ребенок затрудняется, с помощью взрослого выполняет задание каче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балл – необходим постоянный контроль взрослого, конструкция выполнена некачествен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вит умения конструировать по графическому изображению (объемных конструкций по плоскостному изображению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ку предлагается плоскостное изображение, по которому необходимо выполнить построй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468566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685760"/>
                          <a:chOff x="0" y="0"/>
                          <a:chExt cx="5828760" cy="4685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2971800"/>
                            <a:ext cx="1599480" cy="17139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19968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19968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714680"/>
                            <a:ext cx="800280" cy="148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14680"/>
                            <a:ext cx="800280" cy="148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79956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143000"/>
                            <a:ext cx="800280" cy="572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171160"/>
                            <a:ext cx="1599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685080" cy="217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68.95pt" coordorigin="0,0" coordsize="9179,7379">
                <v:rect id="shape_0" stroked="f" o:allowincell="f" style="position:absolute;left:0;top:0;width:9178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059;top:4680;width:2518;height:26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9;top:5039;width:125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5039;width:125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9;top:2700;width:1259;height:23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2700;width:1259;height:23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800;top:1800;width:1258;height:89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800;width:1259;height:900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59;top:3419;width:2518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780;top:0;width:1078;height:341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смотри на схему и выполни по ней конструкц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балла – ребенок самостоятельно выполняет конструк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балла – ребенок допускает ошибки, исправляет их с помощью взрос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алл – не ориентируется по схеме и постройку выполняет не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уровн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ысокий - </w:t>
      </w:r>
      <w:r>
        <w:rPr>
          <w:sz w:val="28"/>
          <w:szCs w:val="28"/>
        </w:rPr>
        <w:t>ребенок называет верно 6-7 геометрических фигур. На основе анализа форм изображенных предметов составляет точно изображение. Верно устанавливает сериационные отношения. Ориентируется в лабиринтах безошибочно. Ребенок верно называет 3 типа линий, с точностью изображает их. Выделяет заданные  параметры, сравнивает изображенные объекты. Сравнивает и называет все 5 отличий двух изображений. Самостоятельно по развертке выполняет геометрическое тело. Без помощи взрослого выполняет конструкцию по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едний - </w:t>
      </w:r>
      <w:r>
        <w:rPr>
          <w:sz w:val="28"/>
          <w:szCs w:val="28"/>
        </w:rPr>
        <w:t>ребенок называет 3-5 геометрических фигур, допускает ошибки, исправляет с помощью воспитателя. Допускает ошибки в назывании, в изображении по образцу имеются неточности в передаче соотношения отдельных частей. В установлении сериационных отношений допускает ошибки, исправляет их с помощью взрослого. При ориентировке в лабиринте ребенок путается, но находит верный путь. Ребенок допускает ошибки в назывании (1-2 названия) и изображении линий. Испытывает затруднения в выделяет заданные  параметры, сравнивает изображенные объекты, исправляет с помощью взрослого. Ребенок находит все отличия с помощью взрослого. Ребенок затрудняется в выполнении геометрического тела по развертке, с помощью взрослого выполняет задание качественно. При выполнении конструкции по схеме допускает ошибки, исправляет их с помощью взрос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изкий -  </w:t>
      </w:r>
      <w:r>
        <w:rPr>
          <w:sz w:val="28"/>
          <w:szCs w:val="28"/>
        </w:rPr>
        <w:t>ребенок верно называет до 2 фигур, или отказывается выполнять задание. Созданное ребенком изображение не соответствует образцу, имеются искажение величины, формы предметов. При установлении сериационных отношений ребенок допускает ошибки и не исправляет их. ребенок несколько раз пытается найти верный путь в лабиринте, нуждается в помощи взрослого. Ребенок называет 1 тип линии или не называет вовсе; передаче линий затрудняется. Не выделяет заданные  параметры, сравнивает изображенные объекты. При сравнении двух изображений  находит до 3 отличий с помощью взрослого. При выполнении геометрического тела по развертке необходим постоянный контроль взрослого, конструкция выполнена некачественно. Не ориентируется по схеме и постройку выполняет не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hyperlink" Target="http://e-quadrat.narod.ru/01/pictures/01-turn-f1-600.gif" TargetMode="External"/><Relationship Id="rId15" Type="http://schemas.openxmlformats.org/officeDocument/2006/relationships/image" Target="media/image9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35:00Z</dcterms:created>
  <dc:creator>User</dc:creator>
  <dc:description/>
  <cp:keywords/>
  <dc:language>en-US</dc:language>
  <cp:lastModifiedBy>AUD312</cp:lastModifiedBy>
  <dcterms:modified xsi:type="dcterms:W3CDTF">2010-12-24T13:19:00Z</dcterms:modified>
  <cp:revision>5</cp:revision>
  <dc:subject/>
  <dc:title/>
</cp:coreProperties>
</file>